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Self-Edit or Peer Edit Checklist for Summer Choice Reading COMPARATIVE PROJECT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Name of Peer Editor: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Please use this checklist to give feedback to the writer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READ THROUGH THE PROJECT AND ANSWER THE FOLLOWING TWO QUESTIONS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Did the writer follow instructions?  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lang w:bidi="en-US"/>
        </w:rPr>
        <w:t xml:space="preserve">Does the project compare TWO books that are not </w:t>
      </w:r>
      <w:r>
        <w:rPr>
          <w:b/>
          <w:u w:val="single"/>
          <w:lang w:bidi="en-US"/>
        </w:rPr>
        <w:t>Make Lemonade</w:t>
      </w:r>
      <w:r>
        <w:rPr>
          <w:b/>
          <w:lang w:bidi="en-US"/>
        </w:rPr>
        <w:t xml:space="preserve">? 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Write down the titles here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"/>
          <w:b/>
          <w:lang w:bidi="en-US"/>
        </w:rPr>
        <w:t xml:space="preserve">      </w:t>
      </w:r>
      <w:r>
        <w:rPr>
          <w:rFonts w:cs="Calibri"/>
          <w:lang w:bidi="en-US"/>
        </w:rPr>
        <w:t xml:space="preserve"> </w:t>
      </w: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NOW USE THIS CHECKLIST TO EVALUATE BASIC POETRY OBJECTIVES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 xml:space="preserve">Are there at least 24 lines in total?  </w:t>
      </w:r>
      <w:r>
        <w:rPr>
          <w:lang w:bidi="en-US"/>
        </w:rPr>
        <w:t>Count them and put the total here 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>Does it look like poetry?   _____________  I</w:t>
      </w:r>
      <w:r>
        <w:rPr>
          <w:lang w:bidi="en-US"/>
        </w:rPr>
        <w:t xml:space="preserve">f no, please make suggestions about line breaks by using a slanted line to show how the lines should be formed.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rFonts w:cs="Calibri"/>
          <w:b/>
          <w:lang w:bidi="en-US"/>
        </w:rPr>
        <w:t xml:space="preserve">  </w:t>
      </w:r>
      <w:r>
        <w:rPr>
          <w:b/>
          <w:lang w:bidi="en-US"/>
        </w:rPr>
        <w:t>Are most unnecessary words removed?  What simple words could be removed: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Circle the plain words in the poem; given an example of how one line could be improved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lang w:bidi="en-US"/>
        </w:rPr>
        <w:t xml:space="preserve"> </w:t>
      </w: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>Does it have at least TWO stanzas</w:t>
      </w:r>
      <w:r>
        <w:rPr>
          <w:lang w:bidi="en-US"/>
        </w:rPr>
        <w:t xml:space="preserve">?      If no, where should the breaks be?  Mark them on the draft.    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lang w:bidi="en-US"/>
        </w:rPr>
        <w:t xml:space="preserve">Is the poem focused on two main characters?   </w:t>
      </w:r>
      <w:r>
        <w:rPr>
          <w:lang w:bidi="en-US"/>
        </w:rPr>
        <w:t xml:space="preserve">What are their names?    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 and 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>Does the poem explore lessons that are learned by the characters?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what character number one learn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what character number two learn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 xml:space="preserve">Is there an interesting and specific title?  </w:t>
      </w:r>
      <w:r>
        <w:rPr>
          <w:lang w:bidi="en-US"/>
        </w:rPr>
        <w:t xml:space="preserve">Give ideas about how to improve it: 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 xml:space="preserve">Does the poem relate to the characters’ struggles? 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the problem that character number one face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the problem that character number two face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>Does the poem contain descriptions that compare and contrast the two characters?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Based on reading the poem, explain how the characters are similar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rFonts w:cs="Calibri"/>
          <w:b/>
          <w:lang w:bidi="en-US"/>
        </w:rPr>
        <w:t xml:space="preserve"> </w:t>
      </w:r>
      <w:r>
        <w:rPr>
          <w:b/>
          <w:lang w:bidi="en-US"/>
        </w:rPr>
        <w:tab/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Based on reading the poem, explain how the characters are different:  </w:t>
      </w:r>
    </w:p>
    <w:p>
      <w:pPr>
        <w:pStyle w:val="Normal"/>
        <w:spacing w:lineRule="auto" w:line="360"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bidi="en-US"/>
        </w:rPr>
      </w:pPr>
      <w:r>
        <w:rPr>
          <w:b/>
          <w:lang w:bidi="en-US"/>
        </w:rPr>
        <w:t>Does the poem include specific details, examples, quotes and page numbers?</w:t>
      </w:r>
    </w:p>
    <w:p>
      <w:pPr>
        <w:pStyle w:val="Normal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bidi="en-US"/>
        </w:rPr>
        <w:t>Number of specific examples and details: 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Number of quotes: 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bidi="en-US"/>
        </w:rPr>
        <w:t>Circle whether there is a page number given for each quote at end of line:  Yes  OR   No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both"/>
        <w:rPr>
          <w:b/>
          <w:b/>
          <w:lang w:bidi="en-US"/>
        </w:rPr>
      </w:pPr>
      <w:r>
        <w:rPr>
          <w:b/>
          <w:lang w:bidi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</w:t>
    </w:r>
  </w:p>
  <w:p>
    <w:pPr>
      <w:pStyle w:val="Header"/>
      <w:spacing w:before="0" w:after="200"/>
      <w:jc w:val="right"/>
      <w:rPr/>
    </w:pP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33:00Z</dcterms:created>
  <dc:creator>elcunningham</dc:creator>
  <dc:description/>
  <cp:keywords/>
  <dc:language>en-US</dc:language>
  <cp:lastModifiedBy>Cheryl Haywood</cp:lastModifiedBy>
  <cp:lastPrinted>2014-09-08T12:52:00Z</cp:lastPrinted>
  <dcterms:modified xsi:type="dcterms:W3CDTF">2014-09-12T16:33:00Z</dcterms:modified>
  <cp:revision>2</cp:revision>
  <dc:subject/>
  <dc:title>Editing and Revision Checklist for your Brief Constructed Response</dc:title>
</cp:coreProperties>
</file>